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8243668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625362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